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sapoten.gotdns.com/pages/index.cgi?sid=3969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hyperlink r:id="rId8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ad4u.jp/ins/ins.php?ref=1624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ラインビルダー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s.search.yahoo.co.jp/;_ylt=A3yTKi_bWUVLSV8AKSGDTwx./SIG=127e0lk64/EXP=1262922589/*-http%3A/sapoten.gotdns.com/pages/index.cgi?sid=39693" TargetMode="External"/><Relationship Id="rId3" Type="http://schemas.openxmlformats.org/officeDocument/2006/relationships/hyperlink" Target="http://www.planslife.com/cgi-bin/coin-ad/index.cgi?ID=coin" TargetMode="External"/><Relationship Id="rId4" Type="http://schemas.openxmlformats.org/officeDocument/2006/relationships/hyperlink" Target="http://minimoney.biz/member/top.cgi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wrs.search.yahoo.co.jp/;_ylt=A3yTKimqW0VL50oBk96DTwx./SIG=11ovpo2md/EXP=1262923052/*-http%3A/ad4u.jp/ins/ins.php?ref=16242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Administrator</cp:lastModifiedBy>
  <dcterms:modified xsi:type="dcterms:W3CDTF">2010-01-07T03:58:00Z</dcterms:modified>
  <cp:revision>3</cp:revision>
  <dc:subject/>
  <dc:title>②-1</dc:title>
</cp:coreProperties>
</file>