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DE"/>
            <w:sz w:val="23"/>
            <w:szCs w:val="23"/>
            <w:u w:val="single"/>
          </w:rPr>
          <w:t>www.coregroove.com/staff/af.php3?type=stf&amp;id=023577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DE"/>
            <w:sz w:val="23"/>
            <w:szCs w:val="23"/>
            <w:u w:val="single"/>
          </w:rPr>
          <w:t>www.hptouroku.com/go/92841/t1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DE"/>
            <w:sz w:val="23"/>
            <w:szCs w:val="23"/>
            <w:u w:val="single"/>
          </w:rPr>
          <w:t>sbiz.jp/af/r/?af=05031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 w:tgtFrame="_blank">
        <w:r>
          <w:rPr>
            <w:rStyle w:val="InternetLink"/>
          </w:rPr>
          <w:t>http://pwc.jp/af/r/?af=025659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DE"/>
            <w:sz w:val="23"/>
            <w:szCs w:val="23"/>
            <w:u w:val="single"/>
          </w:rPr>
          <w:t>www.11396.net/?CID=def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rs.search.yahoo.co.jp/;_ylt=A3yTKi88cURLMscA7JeDTwx./SIG=12ebgfff1/EXP=1262863037/*-http%3A/www.coregroove.com/staff/af.php3?type=stf&amp;id=023577" TargetMode="External"/><Relationship Id="rId3" Type="http://schemas.openxmlformats.org/officeDocument/2006/relationships/hyperlink" Target="http://wrs.search.yahoo.co.jp/;_ylt=A3JvRmTOdURLkOMA9v6DTwx./SIG=11puc2use/EXP=1262864206/*-http%3A/www.hptouroku.com/go/92841/t1/" TargetMode="External"/><Relationship Id="rId4" Type="http://schemas.openxmlformats.org/officeDocument/2006/relationships/hyperlink" Target="http://wrs.search.yahoo.co.jp/;_ylt=A3xTpmnfeERLs0gBeFCDTwx./SIG=11i34bsrc/EXP=1262864991/*-http%3A/sbiz.jp/af/r/?af=050316" TargetMode="External"/><Relationship Id="rId5" Type="http://schemas.openxmlformats.org/officeDocument/2006/relationships/hyperlink" Target="http://pwc.jp/af/r/?af=025659" TargetMode="External"/><Relationship Id="rId6" Type="http://schemas.openxmlformats.org/officeDocument/2006/relationships/hyperlink" Target="http://wrs.search.yahoo.co.jp/;_ylt=A8vY8wUwL0VLNHgBfEGDTwx./SIG=11iopit79/EXP=1262911665/*-http%3A/www.11396.net/?CID=def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Administrator</cp:lastModifiedBy>
  <dcterms:modified xsi:type="dcterms:W3CDTF">2010-01-07T00:58:00Z</dcterms:modified>
  <cp:revision>6</cp:revision>
  <dc:subject/>
  <dc:title>②-1</dc:title>
</cp:coreProperties>
</file>