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www.getx3.net/top.cgi?sid=def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dietnavi.com/?id=197819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pointdream.jp/member_regist.aspx?LinkID=46952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s.search.yahoo.co.jp/;_ylt=A3yTKjzeRUVLs7gA6zKDTwx./SIG=11p4ma61n/EXP=1262917470/*-http%3A/www.getx3.net/top.cgi?sid=defi" TargetMode="External"/><Relationship Id="rId3" Type="http://schemas.openxmlformats.org/officeDocument/2006/relationships/hyperlink" Target="http://wrs.search.yahoo.co.jp/;_ylt=A3yTKjInR0VLNnoAd5SDTwx./SIG=11j6i52i9/EXP=1262917800/*-http%3A/dietnavi.com/?id=1978196" TargetMode="External"/><Relationship Id="rId4" Type="http://schemas.openxmlformats.org/officeDocument/2006/relationships/hyperlink" Target="http://wrs.search.yahoo.co.jp/;_ylt=A3yTKiPQS0VL_hgAOh2DTwx./SIG=129haigc4/EXP=1262918992/*-http%3A/pointdream.jp/member_regist.aspx?LinkID=469527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Administrator</cp:lastModifiedBy>
  <dcterms:modified xsi:type="dcterms:W3CDTF">2010-01-07T02:54:00Z</dcterms:modified>
  <cp:revision>3</cp:revision>
  <dc:subject/>
  <dc:title>②-1</dc:title>
</cp:coreProperties>
</file>