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DE"/>
            <w:sz w:val="23"/>
            <w:szCs w:val="23"/>
            <w:u w:val="single"/>
          </w:rPr>
          <w:t>550909.com/?f8637289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DE"/>
            <w:sz w:val="23"/>
            <w:szCs w:val="23"/>
            <w:u w:val="single"/>
          </w:rPr>
          <w:t>pcmax.jp/rm102386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DE"/>
            <w:sz w:val="23"/>
            <w:szCs w:val="23"/>
            <w:u w:val="single"/>
          </w:rPr>
          <w:t>www.happymail.co.jp/?af4407321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s.search.yahoo.co.jp/;_ylt=A8vY8wy.20VLj1oBAUaDTwx./SIG=11fr6t9ke/EXP=1262955839/*-http%3A/550909.com/?f8637289" TargetMode="External"/><Relationship Id="rId3" Type="http://schemas.openxmlformats.org/officeDocument/2006/relationships/hyperlink" Target="http://wrs.search.yahoo.co.jp/;_ylt=A8vY8mjQ1kVLX1ABh3yDTwx./SIG=11ck6uqsg/EXP=1262954577/*-http%3A/pcmax.jp/rm102386" TargetMode="External"/><Relationship Id="rId4" Type="http://schemas.openxmlformats.org/officeDocument/2006/relationships/hyperlink" Target="http://wrs.search.yahoo.co.jp/;_ylt=A3xThkYe4EVLkq4Ao7mDTwx./SIG=11pduebmp/EXP=1262956958/*-http%3A/www.happymail.co.jp/?af440732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Administrator</cp:lastModifiedBy>
  <dcterms:modified xsi:type="dcterms:W3CDTF">2010-01-07T13:34:00Z</dcterms:modified>
  <cp:revision>3</cp:revision>
  <dc:subject/>
  <dc:title>②-1</dc:title>
</cp:coreProperties>
</file>